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кументации об аукционе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АРЕНДЫ № ____/____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ород Архангельск                    </w:t>
        <w:tab/>
        <w:tab/>
        <w:tab/>
        <w:tab/>
        <w:t xml:space="preserve">     "_____" ___________ 201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Муниципальное образование "Город Архангельск"</w:t>
      </w:r>
      <w:r>
        <w:rPr>
          <w:sz w:val="22"/>
          <w:szCs w:val="22"/>
        </w:rPr>
        <w:t>,  именуемое в дальнейшем "Арендодатель", в лице мэрии города Архангельска, от лица которой действует  заместитель мэра города Архангельска по вопросам экономического развития и финансам Цыварев Александр Петрович на основании доверенности от «____»_________ 20__ года №002-38/_____, и</w:t>
      </w:r>
      <w:r>
        <w:rPr>
          <w:b/>
          <w:bCs/>
          <w:sz w:val="22"/>
          <w:szCs w:val="22"/>
        </w:rPr>
        <w:t xml:space="preserve"> __________________________________________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менуемое в дальнейшем "Арендатор"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от _________ № ___ о нижеследующ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40" w:after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обязуется предоставить Арендатору во временное владение и пользование за плату нежилые помещения первого этажа №19, 23-26, 32-38, 41 (согласно поэтажному плану нежилых помещений – приложение №1 к настоящему договору) общей площадью 220,1 кв.м, расположенные по адресу: г.Архангельск ул.Силикатчиков д.8, являющиеся частью помещения с кадастровым номером 29:22:073304:346 (согласно кадастровому паспорту) для использования под торговлю, 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писанное в настоящем пункте нежилые помещения именуются в дальнейшем «Помещение»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2. Характеристика Помещени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тоимость по состоянию на 01.08.2010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балансовая  – 155523,726 руб.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статочная  – 10323,278 руб.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ип здания, в котором расположено Помещение – прочие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атериал основных строительных конструкций здания, в котором расположено Помещение – кирпич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иды благоустройства здания, в котором расположено Помещение –  полное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состояние Помещения соответствует Ведомости технического состояния Помещения, составляемой при передаче Помещения Арендатор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настоящего договора устанавливается </w:t>
      </w:r>
      <w:r>
        <w:rPr>
          <w:b/>
          <w:sz w:val="22"/>
          <w:szCs w:val="22"/>
        </w:rPr>
        <w:t xml:space="preserve">3 года </w:t>
      </w:r>
      <w:r>
        <w:rPr>
          <w:sz w:val="22"/>
          <w:szCs w:val="22"/>
        </w:rPr>
        <w:t>с момента его государственной регистрац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.5. Помещение передается в аренду без относящихся к нему принадлежностей и документов (технического паспорта и т. п.)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1.6. Условия настоящего договора применяются к отношениям, возникшим до его государственной регистрации, а именно с момента передачи Помещения по передаточному акт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Арендодатель обязуется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1.1. Не позднее дня прекращения настоящего договора произвести приемку Помещения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426"/>
        <w:jc w:val="both"/>
        <w:rPr/>
      </w:pPr>
      <w:r>
        <w:rPr>
          <w:sz w:val="22"/>
          <w:szCs w:val="22"/>
        </w:rPr>
        <w:t>2.1.2. Передать Помещение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унктом 3.4 настоящего договора. Акт подписывается представителями Арендатора и Арендодателя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Арендатор обязуется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2.1. Использовать Помещение в соответствии  с пунктом 1.1 настоящего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2.2. Внести плату за Помещения, исходя из размеров, указанных в пункте 3.1  настоящего договора, за период с момента передачи Помещения Арендатору по последний день месяца, в котором состоялась государственная регистрация настоящего договора не позднее 10 числа первого месяца, следующего за месяцем, в котором состоялась государственная регистрация настоящего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2.3. Далее ежемесячно, не позднее 10 числа текущего месяца вносить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2.4. В случае прекращения настоящего договора Арендатор обязан, в сроки, указанные в пункте 2.2.3 настоящего договора, внести арендную плату за Помещение, исходя из размеров, указанных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 исходя из пропорций, указанных в пункте 3.2 настоящего договор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>2.2.5. Содержать Помещение и его инженерно-техническое оборудование в полной исправности, чистоте и порядке, производить текущий и капитальный ремонт имущества за счет собственных средств без возмещения затрат со стороны Арендодател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 случае выявления необходимости ремонта Помещения при его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2.6. Не производить никаких перепланировок и переоборудования Помещения без письменного разрешения Арендодателя. В случае обнаружения самовольных перестроек, переделок, перепланировок, переоборудования Помещения или прокладок сетей, искажающих первоначальный вид объекта аренды, таковые должны быть ликвидированы  Арендатором, а Помещение приведено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Стоимость неотделимых улучшений помещения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2.7. Без письменного согласия Арендодателя не сдавать Помещение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Помещение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426"/>
        <w:rPr/>
      </w:pPr>
      <w:r>
        <w:rPr>
          <w:w w:val="100"/>
          <w:szCs w:val="22"/>
        </w:rPr>
        <w:t>2.2.8. Обеспечивать беспрепятственный доступ в Помещение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я и здания, в котором расположено Помещени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2.9. При прекращении настоящего договора не позднее дня прекращения настоящего договора освободить Помещение и вернуть его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firstLine="426"/>
        <w:rPr>
          <w:szCs w:val="22"/>
        </w:rPr>
      </w:pPr>
      <w:r>
        <w:rPr>
          <w:szCs w:val="22"/>
        </w:rPr>
        <w:t>2.2.10. Арендатор на весь период использования Помещения в рамках настоящего договора принимает на себя обязанности Арендодателя по содержанию арендуемого Помещения (ст.210 ГК РФ), в том числе, обязанности оплате коммунальных услуг, оказанных в период использования Помещения по целевому назначению, а также по оплате расходов, связанных с содержанием и ремонтом общего имущества многоквартирного дома, в котором расположено арендуемое Помещение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СК и т.п.), в котором находится арендуемое Помещение, а так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ится арендуемое Помещение, - арендатор в указанный выше срок обязан заключить самостоятельный договор на вывоз ТБО. В случае несвоевременного заключения договора Арендатор обязуется возместить Арендодателю расходы по оплате коммунальных услуг,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-2" w:firstLine="426"/>
        <w:rPr>
          <w:szCs w:val="22"/>
        </w:rPr>
      </w:pPr>
      <w:r>
        <w:rPr>
          <w:szCs w:val="22"/>
        </w:rPr>
        <w:t>2.2.11. Соблюдать «Правила пожарной безопасности в РФ».</w:t>
      </w:r>
    </w:p>
    <w:p>
      <w:pPr>
        <w:pStyle w:val="Normal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1"/>
        <w:spacing w:lineRule="auto" w:line="240" w:before="0" w:after="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</w:t>
      </w:r>
    </w:p>
    <w:p>
      <w:pPr>
        <w:pStyle w:val="Normal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-2" w:firstLine="426"/>
        <w:jc w:val="both"/>
        <w:rPr/>
      </w:pPr>
      <w:r>
        <w:rPr>
          <w:sz w:val="22"/>
          <w:szCs w:val="22"/>
        </w:rPr>
        <w:t>2.2.17.</w:t>
      </w:r>
      <w:r>
        <w:rPr>
          <w:bCs/>
          <w:sz w:val="22"/>
          <w:szCs w:val="22"/>
        </w:rPr>
        <w:t xml:space="preserve"> В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-2" w:firstLine="426"/>
        <w:rPr>
          <w:bCs/>
          <w:szCs w:val="22"/>
        </w:rPr>
      </w:pPr>
      <w:r>
        <w:rPr>
          <w:bCs/>
          <w:szCs w:val="22"/>
        </w:rPr>
        <w:t>2.2.18.  За свой счёт застраховать в пользу Арендодателя арендуемые помещения от полной гибели или повреждения. При этом оценка арендуемых Помещений должна производиться по рыночной стоимости.</w:t>
      </w:r>
    </w:p>
    <w:p>
      <w:pPr>
        <w:pStyle w:val="TextBodyIndent"/>
        <w:ind w:right="-2" w:firstLine="426"/>
        <w:rPr>
          <w:bCs/>
          <w:szCs w:val="22"/>
        </w:rPr>
      </w:pPr>
      <w:r>
        <w:rPr>
          <w:bCs/>
          <w:szCs w:val="22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spacing w:before="240" w:after="240"/>
        <w:ind w:firstLine="426"/>
        <w:jc w:val="center"/>
        <w:rPr/>
      </w:pPr>
      <w:r>
        <w:rPr>
          <w:b/>
          <w:szCs w:val="22"/>
        </w:rPr>
        <w:t>3. Платежи по договору</w:t>
      </w:r>
    </w:p>
    <w:p>
      <w:pPr>
        <w:pStyle w:val="TextBodyIndent"/>
        <w:ind w:firstLine="426"/>
        <w:rPr>
          <w:b/>
          <w:b/>
          <w:bCs/>
          <w:i/>
          <w:i/>
          <w:iCs/>
          <w:szCs w:val="22"/>
        </w:rPr>
      </w:pPr>
      <w:r>
        <w:rPr>
          <w:szCs w:val="22"/>
        </w:rPr>
        <w:t>3.1. Размер месячной арендной платы за пользование Помещением (платы за  Помещение) с учетом НДС составляет:</w:t>
      </w:r>
      <w:r>
        <w:rPr>
          <w:b/>
          <w:bCs/>
          <w:i/>
          <w:iCs/>
          <w:szCs w:val="22"/>
        </w:rPr>
        <w:t xml:space="preserve"> 39 787 (Тридцать девять тысяч семьсот восемьдесят семь) рублей 00 копеек, </w:t>
      </w:r>
      <w:r>
        <w:rPr>
          <w:bCs/>
          <w:iCs/>
          <w:szCs w:val="22"/>
        </w:rPr>
        <w:t xml:space="preserve">без учета </w:t>
      </w:r>
      <w:r>
        <w:rPr>
          <w:szCs w:val="22"/>
        </w:rPr>
        <w:t>НДС составляет:</w:t>
      </w:r>
      <w:r>
        <w:rPr>
          <w:b/>
          <w:bCs/>
          <w:i/>
          <w:iCs/>
          <w:szCs w:val="22"/>
        </w:rPr>
        <w:t xml:space="preserve"> 33 718 (Тридцать три тысячи семьсот восемнадцать) рублей 00 копеек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  Месячная арендная плата за пользование Помещением по настоящему договору вносится Арендатором на расчетный счет № 40101810500000010003 в Отделении Архангельск Архангельск, БИК 041117001, код дохода 81311105074040000120, получатель платежа – УФК по Архангельской области и Ненецкому автономному округу (ДМИ), ИНН 2901078408, КПП 290101001, с учетом п.3.2.1. настоящего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2.1. НДС на суммы  платы за Помещение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НДС на суммы платы за Помещение, штрафов и неустойки по настоящему договору перечисляется Арендатором (являющимся физическим лицом) на счет №40101810500000010003 в Отделении Архангельск г. Архангельск, БИК 041117001, код дохода 813 111 05074 04 0000 120, получатель платежа – УФК  по Архангельской области и Ненецкому автономному округу (ДМИ), ИНН 2901078408, КПП 290101001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3. Размер платы за Помещение может быть изменен Арендодателем в одностороннем порядке, но не чаще одного раза в год. Об изменении размера платы за Помещение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3.4. Арендатор  оплачивает  цену права на заключение договора  аренды муниципального имущества единовременно в размере </w:t>
      </w:r>
      <w:r>
        <w:rPr>
          <w:i/>
          <w:sz w:val="22"/>
          <w:szCs w:val="22"/>
        </w:rPr>
        <w:t>_________</w:t>
      </w:r>
      <w:r>
        <w:rPr>
          <w:b/>
          <w:i/>
          <w:sz w:val="22"/>
          <w:szCs w:val="22"/>
        </w:rPr>
        <w:t xml:space="preserve"> руб. ____ коп.</w:t>
      </w:r>
      <w:r>
        <w:rPr>
          <w:sz w:val="22"/>
          <w:szCs w:val="22"/>
        </w:rPr>
        <w:t>, в течение 5 банковских дней со дня подписания протокола аукциона от «_____» _________________ №____, в срок по __________________ включительно на расчетный счет Арендодателя: УФК по Архангельской  области и Ненецкому автономному округу (ДМИ), ИНН 2901078408, КПП 290101001, р/с 40101810500000010003 в Отделении Архангельск г.Архангельск, БИК 041117001, КБК 81311105074040000120, ОКТМО 11701000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Архангельск ул.Силикатчиков д.8»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рендатор  вправе исполнить обязательства  по оплате досрочно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ind w:firstLine="426"/>
        <w:jc w:val="center"/>
        <w:rPr/>
      </w:pPr>
      <w:r>
        <w:rPr>
          <w:b/>
          <w:sz w:val="22"/>
          <w:szCs w:val="22"/>
        </w:rPr>
        <w:t>4. Санкции</w:t>
      </w:r>
    </w:p>
    <w:p>
      <w:pPr>
        <w:pStyle w:val="TextBodyIndent"/>
        <w:ind w:firstLine="426"/>
        <w:rPr/>
      </w:pPr>
      <w:r>
        <w:rPr>
          <w:szCs w:val="22"/>
        </w:rPr>
        <w:t>4.1. В случае нарушения определенных настоящим договором сроков внесения платы за Помещение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2. В случае несвоевременного освобождения и сдачи по передаточному акту Помещения после прекращения настоящего договора, Арендатор обязан уплатить Арендодателю неустойку в размере 1% месячной  платы за Помещение  за каждый день просроч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е, установленной на момент обнаружения Арендодателем нарушения условий договора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е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7. За нарушение срока внесения платежа, указанного в пункте 3.4, Арендатор выплачивает Арендодателю пени в размере 0,5% с суммы просроченного платежа за каждый календарный день просрочки с даты, следующей за датой наступления обязательства, установленного пункте 3.4 настоящего договора, включая дату погашения просроченной задолженности. Пени перечисляются в порядке, предусмотренном в пункте 3.4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8. За отказ от внесения платежа, указанного в пункте 3.4 настоящего договора, арендатор уплачивает штраф в размере 20%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ункте 3.4, в течение 10 дней после наступления срока оплаты, установленного пунктом 3.4 настоящего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торжение, прекращение настоящего договора</w:t>
      </w:r>
    </w:p>
    <w:p>
      <w:pPr>
        <w:pStyle w:val="TextBodyIndent"/>
        <w:ind w:firstLine="426"/>
        <w:rPr/>
      </w:pPr>
      <w:r>
        <w:rPr>
          <w:szCs w:val="22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2. В случае смерти Арендатора его права и обязанности по настоящему договору к наследникам не переходят </w:t>
      </w:r>
      <w:r>
        <w:rPr>
          <w:i/>
          <w:sz w:val="22"/>
          <w:szCs w:val="22"/>
        </w:rPr>
        <w:t>(для физических лиц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3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3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3.2. 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TextBodyIndent"/>
        <w:ind w:firstLine="426"/>
        <w:rPr>
          <w:szCs w:val="22"/>
        </w:rPr>
      </w:pPr>
      <w:r>
        <w:rPr>
          <w:szCs w:val="22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</w:rPr>
        <w:t xml:space="preserve"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 </w:t>
      </w:r>
      <w:r>
        <w:rPr>
          <w:i/>
          <w:sz w:val="22"/>
        </w:rPr>
        <w:t>(для физических лиц).</w:t>
      </w:r>
    </w:p>
    <w:p>
      <w:pPr>
        <w:pStyle w:val="Normal"/>
        <w:spacing w:before="240" w:after="24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1. Целевое использование нежилого помещения, указанное в пункте 1.1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2. Арендатору предоставлено право сдавать в субаренду 20,0 кв.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з арендуемых согласно договору площадей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2"/>
          <w:szCs w:val="22"/>
        </w:rPr>
        <w:t>7.3. На момент заключения настоящего договора Помещения находятся в залоге у АКБ МОСОБЛБАНК ОАО в лице Филиала №5 АКБ МОСОБЛБАНК ОАО.</w:t>
      </w:r>
    </w:p>
    <w:p>
      <w:pPr>
        <w:pStyle w:val="Normal"/>
        <w:numPr>
          <w:ilvl w:val="0"/>
          <w:numId w:val="1"/>
        </w:numPr>
        <w:spacing w:before="240" w:after="240"/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ind w:right="-1" w:firstLine="426"/>
        <w:jc w:val="both"/>
        <w:rPr/>
      </w:pPr>
      <w:r>
        <w:rPr>
          <w:sz w:val="22"/>
          <w:szCs w:val="22"/>
        </w:rPr>
        <w:t>Мэрия города Архангельска, 163000 г.Архангельск пл.Ленина д.5, р/счет №40204810200000000278 в Отделении Архангельск г.Архангельск, ОКТМО 11701000, БИК 041117001; ОКПО 04022607, ОКНХ 97610, ИНН 2901065991, тел. 65-64-35, 60-72-55, факс 60-72-80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атор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 163___, г. Архангельск, 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,  ИНН ________________ , ОГРН 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НИЛС________________________, свидетельство __________________________________________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_____________________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рендодатель:</w:t>
        <w:tab/>
        <w:tab/>
        <w:tab/>
        <w:tab/>
        <w:tab/>
        <w:t xml:space="preserve">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 А.П. Цыварев</w:t>
        <w:tab/>
        <w:tab/>
        <w:tab/>
        <w:t>________________ 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м. п.</w:t>
        <w:tab/>
        <w:tab/>
        <w:tab/>
        <w:tab/>
        <w:tab/>
        <w:tab/>
        <w:t xml:space="preserve">            м. 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/>
  </w:style>
  <w:style w:type="character" w:styleId="Style17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17:00Z</dcterms:created>
  <dc:creator>MaleevaSV</dc:creator>
  <dc:description/>
  <cp:keywords/>
  <dc:language>en-US</dc:language>
  <cp:lastModifiedBy>Мария Сергеевна Пасторина</cp:lastModifiedBy>
  <cp:lastPrinted>2015-03-26T10:17:00Z</cp:lastPrinted>
  <dcterms:modified xsi:type="dcterms:W3CDTF">2015-07-16T06:19:00Z</dcterms:modified>
  <cp:revision>10</cp:revision>
  <dc:subject/>
  <dc:title>ДОГОВОР АРЕНДЫ № _____________</dc:title>
</cp:coreProperties>
</file>